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98623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2970787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3578341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3637944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4832859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2447897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37502328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1018509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